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764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279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420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983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