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761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705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206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689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