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2559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8250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5809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50355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