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083037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820473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626374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341237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