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2750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01155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04806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32162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