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599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43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508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5452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