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015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0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933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781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