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0419582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8416972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