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61752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470982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