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87477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74363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