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2823579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9015745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3852112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4292374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