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930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14644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254937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20325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