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11170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711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1183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041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