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368974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411774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07725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38071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