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57ro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is Roegel: Creating 3D animations with META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Gboat volume 18, number 4 (December 1997), pages 274-28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b57roeg files in this directory were provided to me on April 8th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imi Burbank. These files were used for the 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version of the paper, as it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1997corrected.pdf: uptodate version of tb57ro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gboat-geometry-space.p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Gboat (volume 22, number 4, December 2001, pages 298-3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t2001.pd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is Roegel: La g�om�trie dans l'espace avec METAP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hiers GUTenberg num�ro 39-40, May 2001, pages 107-13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iginal version of tugboat-geometry-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 Roegel, August 17, 200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