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406672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40667235"/>
            <w:bookmarkStart w:id="1" w:name="__Fieldmark__0_42406672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