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82285574"/>
      <w:bookmarkStart w:id="1" w:name="__Fieldmark__3_29822855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82285574"/>
      <w:bookmarkStart w:id="3" w:name="__Fieldmark__4_29822855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822855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82285574"/>
      <w:bookmarkStart w:id="5" w:name="__Fieldmark__6_29822855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