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Standard font changed to Albertus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T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lbertus MT" w:hAnsi="Albertus MT" w:eastAsia="SimSun;宋体" w:cs="Albertus MT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06:24:00Z</dcterms:created>
  <dc:creator>os93737</dc:creator>
  <dc:description/>
  <cp:keywords/>
  <dc:language>en-US</dc:language>
  <cp:lastModifiedBy>os93737</cp:lastModifiedBy>
  <dcterms:modified xsi:type="dcterms:W3CDTF">2007-05-15T06:25:00Z</dcterms:modified>
  <cp:revision>1</cp:revision>
  <dc:subject/>
  <dc:title>Standard font changed to Albertus</dc:title>
</cp:coreProperties>
</file>