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920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863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83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589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