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3318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7620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171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