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39898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89875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95111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