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14169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64679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69549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