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57203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00651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61361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28581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69876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70099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07287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73038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16803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16842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72656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89461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57189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35106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28665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85219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84609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50084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83659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64424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11103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19708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7251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89845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70331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15221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094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00469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91517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3209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93470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4986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96779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62995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96957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9330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61244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17531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1827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