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184973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357258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4522026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2800391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281824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423750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6943780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1863494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524660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316000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0236160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2941418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101746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3536206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7189975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7450820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0561138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1877397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3591855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815675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298622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4703969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169968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583761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383791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9197234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3814249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142227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473874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935838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0758273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2272172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6198713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11946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6387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1756354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990046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1240118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707433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