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49485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23291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05124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56076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05335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26228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95300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6341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63703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14182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31162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87263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70615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45375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02540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96558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12311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84634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35097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82704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25169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19285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27463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14654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3598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18522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4612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46177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19279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36473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05583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7663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42219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44538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71814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43149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70452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5068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59196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