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68574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70156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07699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04103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429568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21799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86433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78303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831463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99270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99676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87286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53990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69887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15877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901378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07617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61229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80915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72298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59739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49094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0500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86971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95418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64841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59956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064235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14022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51103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70795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59444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42837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83627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97610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65207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69868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83124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46811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