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763204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1209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1760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