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17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15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657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708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1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939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33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497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33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591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214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70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09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21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10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