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18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31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01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94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8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5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80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65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98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3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60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8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481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30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43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766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