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687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150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157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426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55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904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457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451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996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370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112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863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391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