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5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3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18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27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46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27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913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83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4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71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1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70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92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570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848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