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2199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752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149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922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7801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990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4394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3331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9189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603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001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969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658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429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198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815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6302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