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8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512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72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986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972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504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900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59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55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660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048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5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45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