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1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072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026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906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016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824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987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677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72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9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11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648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668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674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18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