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50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23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45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46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107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95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098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33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29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6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03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87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21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318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11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575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8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