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1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5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0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45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133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147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137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4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811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6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4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0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