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8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34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735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24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6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77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82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326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586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56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1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711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57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89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