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14408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53744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94081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37596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48767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08814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88124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84143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22188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96743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50981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25259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03688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35835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30887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97806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35310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