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5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5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46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307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252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83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04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67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3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1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49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50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72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