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708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01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2233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102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094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40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502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7609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461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013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51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415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080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24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68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