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31751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29345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02943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41104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39509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32622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59932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16397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56483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22057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08241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14917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10543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49546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22693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49388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92716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