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118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7064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651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781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363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181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255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513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79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4811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425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719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539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