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59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546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119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07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374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613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578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504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598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543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512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534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615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975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1621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