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6724450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1208084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4401287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7278606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3465607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5244973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8145226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5631718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6905988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3926156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8473020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3436820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6018876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954519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9369822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787061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4382952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