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12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840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3394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366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416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66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46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189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08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13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9772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546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240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