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75322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33642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92347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