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7192257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69623346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81799636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54106429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