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416687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986917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6338724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169212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769611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032290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080181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739757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