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6833062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980387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4913970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