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4450552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5566968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7190194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